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31663520"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701328074"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361598087"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429155294"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2075917919"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821321010"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542400952"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2126420157"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097120717"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208169971"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339079644"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357515943"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886885316"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375622374"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282248148"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910999019"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059693926"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089413660"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760219436"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565619379"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208666155"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476107794"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2081249649"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454219769"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268991240"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750524993"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294363066"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2012612698"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727612638"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793902972"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412408490"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53768492"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1411704424"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